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ЕДМЕТУ ОФЕР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1. Общие треб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Предмет закуп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Крепежные издел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от 1 (делимый): Крепежные издел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и количество закупаемых МТР указаны в форме 4 настоящего ПДО. Допускается подача оферты на часть Товаров указанных делимом ло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Инициатор закупк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АО «Славнефть-ЯНОС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Плановые сроки поставки Това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30.07.2019 по 15.01.2020, указаны попозиционно в форме 4 настоящего ПД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Отгрузочные реквизиты грузополучате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чтовых отправлений: Московский проспект, дом 130, г. Ярославль, 15002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авки Товара грузовым автотранспортом: г. Ярославль, ул. Гагарина, д. 77 с обязательным оформлением пропуска по адресу г. Ярославль, Московский проспект, дом 13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 Условия достав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авка грузовым автотранспорто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доставке автотранспортом обязательно предоставление для оформления пропуска следующих документов: Путевой лист, Товарно-транспортная накладная, Товарная накладная ТОРГ-12, документы на транспортное средство, документы, удостоверяющие личность вод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shd w:fill="FFFF99" w:val="clear"/>
        </w:rPr>
      </w:pPr>
      <w:r>
        <w:rPr>
          <w:rFonts w:cs="Times New Roman" w:ascii="Times New Roman" w:hAnsi="Times New Roman"/>
          <w:sz w:val="24"/>
          <w:szCs w:val="24"/>
          <w:highlight w:val="yellow"/>
          <w:shd w:fill="FFFF99" w:val="clea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2. Требования к предмету закуп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Количество МТ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</w:t>
        <w:tab/>
        <w:t>Наименования и количество предлагаемого участником товара: в соответствии с формой 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должна быть установлена за единицу измерения (ЕИ), указанную в ПДО. В случае предоставления аналога в других ЕИ, цена должна быть пересчитана Претенден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редоставления иного количества к поставке, обусловленного нормой затаривания, в графе 15 оферты указывается предлагаемое участником количество в ЕИ ПДО, стоимость Товара при этом рассчитывается исходя из предложенного участником объе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</w:t>
        <w:tab/>
        <w:t>Отклонение в количестве поставленного Товара по причинам, связанным с технологией транспортировки или затаривания в части позиций, поставляемых в ЕИ массы, допускается при условии указания процента возможного отклонения в форме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2.2 Качество МТР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</w:t>
        <w:tab/>
        <w:t xml:space="preserve">Товар должен соответствовать требованиям, указанным в форме 4 настоящего ПД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</w:t>
        <w:tab/>
        <w:t>Согласована возможность применения аналогов марок сталей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5Х – допускается замена на 40Х в соответствии со стандартом ЦКБА 012-200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предложения аналогов Товара, не соответствующие заявленным по указанным параметрам и качеству, могут быть рассмотрены, если ни один из участников закупки не предложил Товар с требуемыми характеристиками. Возможность использования аналога с характеристиками, не соответствующими заявленным будет согласовываться с инициатором закупки. В случае предоставления аналогов Поставщик обязан в составе оферты предоставить информацию, позволяющую оценить Товар для принятия решения о возможности/невозможности его приме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 Обязательные требования к Товару и условиям его постав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 Обязательные требования к Товару и условиям его постав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1</w:t>
        <w:tab/>
        <w:t xml:space="preserve">Поставки Товара осуществляются в сроки, определенные в оферте и предусмотренные в Приложении к Договору поставк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2</w:t>
        <w:tab/>
        <w:t>Маркировка Товара производится в соответствии п.4 ГОСТ 20700-7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3</w:t>
        <w:tab/>
        <w:t>Упаковка должна содержать информацию, позволяющую идентифицировать Товар до ее вскрытия. Каждая упаковочная единица должна сопровождаться копиями паспортов качества на упакованный Това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4</w:t>
        <w:tab/>
        <w:t>При нарушении Поставщиком сроков передачи Товара, Поставщик несет ответственность в соответствии с п.6.2 Договора постав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5</w:t>
        <w:tab/>
        <w:t>Поставки Товара сопровождаются следующими документами: товарно-транспортная накладная, товарная накладная ТОРГ-12, счет-фактура, паспорт кач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3. Требования к контрагент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1</w:t>
        <w:tab/>
      </w:r>
      <w:r>
        <w:rPr>
          <w:rFonts w:cs="Times New Roman" w:ascii="Times New Roman" w:hAnsi="Times New Roman"/>
          <w:sz w:val="24"/>
          <w:szCs w:val="24"/>
        </w:rPr>
        <w:t>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ициальным торговым 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</w:rPr>
        <w:t xml:space="preserve">домом </w:t>
      </w:r>
      <w:r>
        <w:rPr>
          <w:rFonts w:eastAsia="Times New Roman" w:cs="Times New Roman" w:ascii="Times New Roman" w:hAnsi="Times New Roman"/>
          <w:sz w:val="24"/>
          <w:szCs w:val="24"/>
        </w:rPr>
        <w:t>производителя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оянным региональным представительством производителя - нерезидента на территории РФ с правом ведения коммерческой деятельности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оянно действующим дилером / дистрибьютором производ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номочия дилер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</w:rPr>
        <w:t>дистрибьютора должны б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ы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дтверждены следующими документами: сертификат о полномочиях постоянно 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</w:rPr>
        <w:t>действующего дил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 дистрибьютора от производителя, заверенным печатью и подписью производителя - на бланке производителя, переводом на русский язык, или подписанный с производителем двусторонний дилерский договор, 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</w:t>
        <w:tab/>
        <w:t>Контрагент осуществляет доставку Товара до склада Покупателя (г. Ярославль, ул. Гагарина, д.77) за свой счет грузовым автотранспортом в таре, обеспечивающей сохранность Товара при перевозке и хран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9"/>
        <w:gridCol w:w="2226"/>
        <w:gridCol w:w="239"/>
        <w:gridCol w:w="2082"/>
        <w:gridCol w:w="239"/>
        <w:gridCol w:w="2684"/>
      </w:tblGrid>
      <w:tr>
        <w:trPr>
          <w:trHeight w:val="435" w:hRule="atLeast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по снабжению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Ю.Уржум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ф.и.о.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59:00Z</dcterms:created>
  <dc:creator>Дешеулина Наталья Константиновна</dc:creator>
  <dc:description/>
  <cp:keywords/>
  <dc:language>en-US</dc:language>
  <cp:lastModifiedBy>DesheulinaNK</cp:lastModifiedBy>
  <cp:lastPrinted>2018-09-04T15:41:00Z</cp:lastPrinted>
  <dcterms:modified xsi:type="dcterms:W3CDTF">2019-05-28T11:07:00Z</dcterms:modified>
  <cp:revision>9</cp:revision>
  <dc:subject/>
  <dc:title/>
</cp:coreProperties>
</file>